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Joseph Kaluzny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6B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2/8/11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nvestigation Reflection Prompt</w:t>
      </w:r>
    </w:p>
    <w:p>
      <w:pPr>
        <w:pStyle w:val="Normal"/>
        <w:spacing w:lineRule="auto" w:line="480" w:before="0" w:after="20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I am interested in doing our project on the career of a nuclear physicist/engineer. A nuclear physicist/engineer is a person who studies the interactions between atomic nuclei. They do many things including nuclear power generation and nuclear medicine. I have quite a bit of background knowledge on this topic because I took the nuclear science merit badge for boy scouts, in Two Rivers. There I learned how nuclear power is generated using uranium along with things such as building a model of different elements and atoms. One reason I selected this topic is that my cousin, Josh, works at a nuclear research facility in Illinois. I would be able to interview him about how he got the job, what he does, etc. and he could also answer any other questions I might have regarding the project. The second reason I chose this topic is the large amount of information that I already know about this topic. I know how particle accelerators work, but I am eager to learn more about them and other nuclear science topics. I also chose this topic is that I am fascinated by the fact that we can create energy by splitting atoms. I cannot fathom the fact that 20% of America’s power comes from splitting things we cannot even see. That is why I think we should make our project on the topic of the career of a nuclear physicist/engineer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42:00Z</dcterms:created>
  <dc:creator>Technology Services</dc:creator>
  <dc:description/>
  <cp:keywords/>
  <dc:language>en-US</dc:language>
  <cp:lastModifiedBy>Technology Services</cp:lastModifiedBy>
  <dcterms:modified xsi:type="dcterms:W3CDTF">2011-12-08T20:42:00Z</dcterms:modified>
  <cp:revision>2</cp:revision>
  <dc:subject/>
  <dc:title/>
</cp:coreProperties>
</file>